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43621669"/>
            <w:bookmarkStart w:id="1" w:name="__Fieldmark__0_13436216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343621669"/>
            <w:bookmarkStart w:id="3" w:name="__Fieldmark__1_134362166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u, 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n prima oră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343621669"/>
            <w:bookmarkStart w:id="5" w:name="__Fieldmark__2_134362166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u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o săptămîn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343621669"/>
            <w:bookmarkStart w:id="7" w:name="__Fieldmark__3_134362166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u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Î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nainte cu cu 3 zil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343621669"/>
            <w:bookmarkStart w:id="9" w:name="__Fieldmark__4_134362166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343621669"/>
            <w:bookmarkStart w:id="11" w:name="__Fieldmark__5_134362166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2-3 zil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343621669"/>
            <w:bookmarkStart w:id="13" w:name="__Fieldmark__6_134362166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2-3 zil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343621669"/>
            <w:bookmarkStart w:id="15" w:name="__Fieldmark__7_134362166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343621669"/>
            <w:bookmarkStart w:id="17" w:name="__Fieldmark__8_134362166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343621669"/>
            <w:bookmarkStart w:id="19" w:name="__Fieldmark__9_134362166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cadrul ore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343621669"/>
            <w:bookmarkStart w:id="21" w:name="__Fieldmark__10_134362166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343621669"/>
            <w:bookmarkStart w:id="23" w:name="__Fieldmark__11_134362166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343621669"/>
            <w:bookmarkStart w:id="25" w:name="__Fieldmark__12_134362166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343621669"/>
            <w:bookmarkStart w:id="27" w:name="__Fieldmark__13_134362166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o săptămîn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343621669"/>
            <w:bookmarkStart w:id="29" w:name="__Fieldmark__14_134362166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o săptămîn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6_1343621669"/>
            <w:bookmarkStart w:id="31" w:name="__Fieldmark__16_134362166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o săptămînă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7_1343621669"/>
            <w:bookmarkStart w:id="33" w:name="__Fieldmark__17_134362166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fiecare oră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8_1343621669"/>
            <w:bookmarkStart w:id="35" w:name="__Fieldmark__18_134362166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ula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9_1343621669"/>
            <w:bookmarkStart w:id="37" w:name="__Fieldmark__19_134362166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0_1343621669"/>
            <w:bookmarkStart w:id="39" w:name="__Fieldmark__20_134362166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orelo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1_1343621669"/>
            <w:bookmarkStart w:id="41" w:name="__Fieldmark__21_134362166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2_1343621669"/>
            <w:bookmarkStart w:id="43" w:name="__Fieldmark__22_134362166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3_1343621669"/>
            <w:bookmarkStart w:id="45" w:name="__Fieldmark__23_1343621669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uzentările lor, şi nu portofoliil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4_1343621669"/>
            <w:bookmarkStart w:id="47" w:name="__Fieldmark__24_1343621669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5_1343621669"/>
            <w:bookmarkStart w:id="49" w:name="__Fieldmark__25_1343621669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a începerii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6_1343621669"/>
            <w:bookmarkStart w:id="51" w:name="__Fieldmark__26_1343621669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7_1343621669"/>
            <w:bookmarkStart w:id="53" w:name="__Fieldmark__27_1343621669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8_1343621669"/>
            <w:bookmarkStart w:id="55" w:name="__Fieldmark__28_1343621669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ultima oră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9_1343621669"/>
            <w:bookmarkStart w:id="57" w:name="__Fieldmark__29_1343621669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30_1343621669"/>
            <w:bookmarkStart w:id="59" w:name="__Fieldmark__30_1343621669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şitul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1_1343621669"/>
            <w:bookmarkStart w:id="61" w:name="__Fieldmark__31_1343621669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a orelor, cînd le planific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Realizarea unui afiş cu lucrările elevilor. Punereas ăn scenă al unei poveşti srise de elevi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8:00Z</dcterms:created>
  <dc:creator>Jennifer Doherty</dc:creator>
  <dc:description/>
  <cp:keywords/>
  <dc:language>en-US</dc:language>
  <cp:lastModifiedBy>Moldovenesti</cp:lastModifiedBy>
  <cp:lastPrinted>2010-02-24T07:52:00Z</cp:lastPrinted>
  <dcterms:modified xsi:type="dcterms:W3CDTF">2010-02-24T05:53:00Z</dcterms:modified>
  <cp:revision>7</cp:revision>
  <dc:subject/>
  <dc:title>Intel® Teach Program Essentials Course</dc:title>
</cp:coreProperties>
</file>